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endar of Needs and Concerns of Novice Teachers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gus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emb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tob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uar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entation Issue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Mentor assign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School layou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</w:rPr>
            </w:pPr>
            <w:r>
              <w:rPr>
                <w:sz w:val="18"/>
              </w:rPr>
              <w:t>Resource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dures &amp; Policie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Class assignment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Schedul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Grade book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Duti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Pay da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Lesson pla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Dress cod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Disciplin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Principal’s expectation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8"/>
              </w:rPr>
              <w:t>School and District Policie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c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First day pla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urriculum gui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EOC and EOG tes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Am I Ready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The first observ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Grad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Pay da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Discipline and classroom managem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Resourc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Lesson pla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Time managem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Non-instructional duti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Parent contacts and conferenc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Paperwork, paperwork, and more paperwork!!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ime mana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taff development (vs. workday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 end of the grading peri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grouping for instr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port c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gress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arent confer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ew instructional uni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omework vs. extracurricular activ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ocedural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ield tri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alloween!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ook f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xhaustion and disillusion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lf-confid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structional funds (or lack of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Motivation (reports cards have been received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Thanksgiving schedu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Interference from football, volleyball, etc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Curriculum alig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Formal evaluatio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Fatigu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Gra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xa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nd-of-course tes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xhaus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oney—Christmas is here!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Vac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Holiday progra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Discipline—Christmas is here!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Self-doub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id-year cris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Second semes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Finishing this ter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ass/Fail r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Apathy (the students’ and their own!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Student motiv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Are my students learning…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Back on task—vacation is over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tudents’ progress—Are they where they need to b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Possible retention (letters to paren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riting te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Illness and absences (students’ and teacher’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isillusionment—agai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Is this all there is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Calendar of Needs and Concerns of Novice Teachers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(continue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bruar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ri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n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ly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Testing—EOG, Wri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Reten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Final evalu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aster vacation &amp; the weath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ummer employ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abin fever (students’ and their own!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lassroom manag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hanges in student behavior…(See cabin feve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THEIR JO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End-of-grade tes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Class academic stan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Retention polic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Spring Break!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he weather!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HEIR JOB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Covering the curriculu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Cumulative folder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Testing—EOG, EOC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Exam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End of school timelin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Retention—again!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Parent conferenc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Observations and evalu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Professional development pla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THEIR JOB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Summer job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Chaperoning end-of-year field trip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Testing—still!!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Class stand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Pass/Fail rates; reten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Next year’s supply orde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Parent concern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Classroom motiva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End-of-year repor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Cumulative record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Constant disruptions—field trips, the intercom, end-of-year program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THEIR JOB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Paperwork, paperwork, and more paperwork!!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Book coun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Fin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Report ca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heck-out lis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lassroom managemen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Cumulative folder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ummer employ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Next year’s assign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Next year’s stud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ay d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M I READY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color w:val="0000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color w:val="0000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color w:val="0000F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color w:val="0000F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color w:val="0000F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color w:val="0000FF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color w:val="0000FF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color w:val="0000FF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color w:val="00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color w:val="0000FF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color w:val="0000FF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color w:val="0000FF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color w:val="0000FF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FF"/>
      <w:sz w:val="20"/>
    </w:rPr>
  </w:style>
  <w:style w:type="character" w:styleId="WW8Num2z0">
    <w:name w:val="WW8Num2z0"/>
    <w:qFormat/>
    <w:rPr>
      <w:rFonts w:ascii="Symbol" w:hAnsi="Symbol" w:cs="Symbol"/>
      <w:b/>
      <w:i w:val="false"/>
      <w:color w:val="0000FF"/>
      <w:sz w:val="20"/>
    </w:rPr>
  </w:style>
  <w:style w:type="character" w:styleId="WW8Num3z0">
    <w:name w:val="WW8Num3z0"/>
    <w:qFormat/>
    <w:rPr>
      <w:rFonts w:ascii="Symbol" w:hAnsi="Symbol" w:cs="Symbol"/>
      <w:b/>
      <w:i w:val="false"/>
      <w:color w:val="0000FF"/>
      <w:sz w:val="20"/>
    </w:rPr>
  </w:style>
  <w:style w:type="character" w:styleId="WW8Num4z0">
    <w:name w:val="WW8Num4z0"/>
    <w:qFormat/>
    <w:rPr>
      <w:rFonts w:ascii="Symbol" w:hAnsi="Symbol" w:cs="Symbol"/>
      <w:b/>
      <w:i w:val="false"/>
      <w:color w:val="0000FF"/>
      <w:sz w:val="20"/>
    </w:rPr>
  </w:style>
  <w:style w:type="character" w:styleId="WW8Num5z0">
    <w:name w:val="WW8Num5z0"/>
    <w:qFormat/>
    <w:rPr>
      <w:rFonts w:ascii="Symbol" w:hAnsi="Symbol" w:cs="Symbol"/>
      <w:b/>
      <w:i w:val="false"/>
      <w:color w:val="0000FF"/>
      <w:sz w:val="20"/>
    </w:rPr>
  </w:style>
  <w:style w:type="character" w:styleId="WW8Num6z0">
    <w:name w:val="WW8Num6z0"/>
    <w:qFormat/>
    <w:rPr>
      <w:rFonts w:ascii="Symbol" w:hAnsi="Symbol" w:cs="Symbol"/>
      <w:b/>
      <w:i w:val="false"/>
      <w:color w:val="0000FF"/>
      <w:sz w:val="20"/>
    </w:rPr>
  </w:style>
  <w:style w:type="character" w:styleId="WW8Num7z0">
    <w:name w:val="WW8Num7z0"/>
    <w:qFormat/>
    <w:rPr>
      <w:rFonts w:ascii="Symbol" w:hAnsi="Symbol" w:cs="Symbol"/>
      <w:b/>
      <w:i w:val="false"/>
      <w:color w:val="0000FF"/>
      <w:sz w:val="20"/>
    </w:rPr>
  </w:style>
  <w:style w:type="character" w:styleId="WW8Num8z0">
    <w:name w:val="WW8Num8z0"/>
    <w:qFormat/>
    <w:rPr>
      <w:rFonts w:ascii="Symbol" w:hAnsi="Symbol" w:cs="Symbol"/>
      <w:b/>
      <w:i w:val="false"/>
      <w:color w:val="0000FF"/>
      <w:sz w:val="20"/>
    </w:rPr>
  </w:style>
  <w:style w:type="character" w:styleId="WW8Num9z0">
    <w:name w:val="WW8Num9z0"/>
    <w:qFormat/>
    <w:rPr>
      <w:rFonts w:ascii="Symbol" w:hAnsi="Symbol" w:cs="Symbol"/>
      <w:b/>
      <w:i w:val="false"/>
      <w:color w:val="0000FF"/>
      <w:sz w:val="20"/>
    </w:rPr>
  </w:style>
  <w:style w:type="character" w:styleId="WW8Num10z0">
    <w:name w:val="WW8Num10z0"/>
    <w:qFormat/>
    <w:rPr>
      <w:rFonts w:ascii="Symbol" w:hAnsi="Symbol" w:cs="Symbol"/>
      <w:b/>
      <w:i w:val="false"/>
      <w:color w:val="0000FF"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color w:val="0000FF"/>
      <w:sz w:val="20"/>
    </w:rPr>
  </w:style>
  <w:style w:type="character" w:styleId="WW8Num12z0">
    <w:name w:val="WW8Num12z0"/>
    <w:qFormat/>
    <w:rPr>
      <w:rFonts w:ascii="Symbol" w:hAnsi="Symbol" w:cs="Symbol"/>
      <w:b/>
      <w:i w:val="false"/>
      <w:color w:val="0000FF"/>
      <w:sz w:val="20"/>
    </w:rPr>
  </w:style>
  <w:style w:type="character" w:styleId="WW8Num13z0">
    <w:name w:val="WW8Num13z0"/>
    <w:qFormat/>
    <w:rPr>
      <w:rFonts w:ascii="Symbol" w:hAnsi="Symbol" w:cs="Symbol"/>
      <w:b/>
      <w:i w:val="false"/>
      <w:color w:val="0000FF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  <w:color w:val="0000FF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color w:val="auto"/>
    </w:rPr>
  </w:style>
  <w:style w:type="paragraph" w:styleId="Sender">
    <w:name w:val="Envelope Return"/>
    <w:basedOn w:val="Normal"/>
    <w:pPr/>
    <w:rPr>
      <w:color w:val="aut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47:00Z</dcterms:created>
  <dc:creator>Mitch Simmons</dc:creator>
  <dc:description/>
  <dc:language>en-US</dc:language>
  <cp:lastModifiedBy>ksumner</cp:lastModifiedBy>
  <dcterms:modified xsi:type="dcterms:W3CDTF">2011-10-20T20:47:00Z</dcterms:modified>
  <cp:revision>2</cp:revision>
  <dc:subject/>
  <dc:title>Calendar of Needs and Concerns of Novice Teachers</dc:title>
</cp:coreProperties>
</file>